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1628081244"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886530904"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334812094"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